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Turn Your Fashion Drawings into Real Items</w:t>
      </w:r>
    </w:p>
    <w:p>
      <w:pPr>
        <w:pStyle w:val="Normal"/>
        <w:rPr/>
      </w:pPr>
      <w:r>
        <w:rPr/>
      </w:r>
    </w:p>
    <w:p>
      <w:pPr>
        <w:pStyle w:val="Normal"/>
        <w:rPr/>
      </w:pPr>
      <w:r>
        <w:rPr/>
        <w:t>Do you have a love for fashion?  If you are like many of the other individuals out there who do, there is a good chance that you may have dreamed of becoming a fashion designer.  If you have had that dream or still do, there is also a good chance that you may have created some of your own clothing or fashion accessories designs, at least on paper. If you have, have you ever thought about turning your designs into real pieces of clothing or fashion accessories?  If you haven’t thought about it or if you have yet to do so, it is something that you may want to think about doing.</w:t>
      </w:r>
    </w:p>
    <w:p>
      <w:pPr>
        <w:pStyle w:val="Normal"/>
        <w:rPr/>
      </w:pPr>
      <w:r>
        <w:rPr/>
      </w:r>
    </w:p>
    <w:p>
      <w:pPr>
        <w:pStyle w:val="Normal"/>
        <w:rPr/>
      </w:pPr>
      <w:r>
        <w:rPr/>
        <w:t>When it comes to turning fashion drawings into real items, many individuals out there instinctively say “but, I can’t do that.”  While that may ring true for some, it doesn’t have to be the same for you.  Yes, it isn’t always easy turning your fashion drawings into real products, but it is more than possible to do.  If you would like information or assistance with how you can about doing so, you will want to continue reading on.</w:t>
      </w:r>
    </w:p>
    <w:p>
      <w:pPr>
        <w:pStyle w:val="Normal"/>
        <w:rPr/>
      </w:pPr>
      <w:r>
        <w:rPr/>
      </w:r>
    </w:p>
    <w:p>
      <w:pPr>
        <w:pStyle w:val="Normal"/>
        <w:rPr/>
      </w:pPr>
      <w:r>
        <w:rPr/>
        <w:t>As it was previously mentioned, many hopeful fashion designers think that it is too difficult to turn their drawings into real items. One of the reasons for that is because some may be able to draw, but they may think that sewing is too difficult for them.  Yes, it is true that you may not be able start making picture perfect clothing pieces or clothing accessories right away, especially if you are unfamiliar with how to use a sewing machine, but there is good news. That good news is that it is actually relatively easy to learn how to sew. You have a number of different resources at your fingertips, including alteration training courses or how-to courses, instructional sewing videos, as well as printed sewing manuals.</w:t>
      </w:r>
    </w:p>
    <w:p>
      <w:pPr>
        <w:pStyle w:val="Normal"/>
        <w:rPr/>
      </w:pPr>
      <w:r>
        <w:rPr/>
      </w:r>
    </w:p>
    <w:p>
      <w:pPr>
        <w:pStyle w:val="Normal"/>
        <w:rPr/>
      </w:pPr>
      <w:r>
        <w:rPr/>
        <w:t>Another problem that many hopeful designers face is not having the supplies needed to turn their drawings into real items or the money needed to do so. As with learning how to sew, there is good news when it comes to getting yourself supplies. For starters, if you are unsure as to whether or not you really want to try turning your fashion drawings into real items, you may want to think about seeing if anyone that you know has a sewing machine that you can borrow for a week or two.  Also, if you want to buy your own sewing machine, you don’t necessarily have to buy brand new.  Yard sales, thrift stores, and online auction websites are great places to find affordable sewing machines.  As for the rest of your supplies, the like the fabric and other accessories, you may want to consider shopping online, as you can often find a number of discount craft stores or fabric suppliers online.</w:t>
      </w:r>
    </w:p>
    <w:p>
      <w:pPr>
        <w:pStyle w:val="Normal"/>
        <w:rPr/>
      </w:pPr>
      <w:r>
        <w:rPr/>
      </w:r>
    </w:p>
    <w:p>
      <w:pPr>
        <w:pStyle w:val="Normal"/>
        <w:rPr/>
      </w:pPr>
      <w:r>
        <w:rPr/>
        <w:t>Another question that many hopeful designers ask themselves is what they can do with their designs once they are turned into real products. Well of course you can wear them or give them to your friends to wear, but did you know that is not all?  If you are pleased with your finished products and those that you know are as well, you may want to think about selling your own designs.  You can start your on online store or open your own storefront location once you have enough clothing pieces and accessories to fill a store. You may also want to think about approaching local fashion stores, as many are always on the lookout for new products to sell.</w:t>
      </w:r>
    </w:p>
    <w:p>
      <w:pPr>
        <w:pStyle w:val="Normal"/>
        <w:rPr/>
      </w:pPr>
      <w:r>
        <w:rPr/>
      </w:r>
    </w:p>
    <w:p>
      <w:pPr>
        <w:pStyle w:val="Normal"/>
        <w:rPr/>
      </w:pPr>
      <w:r>
        <w:rPr/>
        <w:t>As outlined above, it is more than possible for you to turn your fashion drawings into real items, should you wish to do so. Turning your fashion drawings into real clothing pieces or clothing accessories, like jewelry or handbags, is a great way to express yourself and possibly even impress your friends.  In addition to being fun and exciting, you may find that your hobby can turn into a profitable career opportunity.</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2:47:00Z</dcterms:created>
  <dc:creator>Jennifer</dc:creator>
  <dc:description/>
  <dc:language>en-US</dc:language>
  <cp:lastModifiedBy>Jennifer</cp:lastModifiedBy>
  <dcterms:modified xsi:type="dcterms:W3CDTF">2007-04-23T05:24:00Z</dcterms:modified>
  <cp:revision>4</cp:revision>
  <dc:subject/>
  <dc:title>How to Turn Your Fashion Drawings Into Real Items</dc:title>
</cp:coreProperties>
</file>